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</w:tabs>
        <w:spacing w:lineRule="exact" w:line="240"/>
        <w:ind w:left="10490" w:hanging="0"/>
        <w:jc w:val="center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left="10490" w:hanging="0"/>
        <w:jc w:val="center"/>
        <w:rPr/>
      </w:pPr>
      <w:r>
        <w:rPr>
          <w:sz w:val="28"/>
          <w:szCs w:val="28"/>
        </w:rPr>
        <w:t>Шпа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center"/>
        <w:rPr/>
      </w:pPr>
      <w:r>
        <w:rPr>
          <w:sz w:val="28"/>
          <w:szCs w:val="28"/>
        </w:rPr>
        <w:t>реализации муниципальной программы Шпа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»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50"/>
        <w:gridCol w:w="2246"/>
        <w:gridCol w:w="2212"/>
        <w:gridCol w:w="2035"/>
        <w:gridCol w:w="1534"/>
        <w:gridCol w:w="1535"/>
        <w:gridCol w:w="1533"/>
        <w:gridCol w:w="1563"/>
      </w:tblGrid>
      <w:tr>
        <w:trPr>
          <w:trHeight w:val="103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сновног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мероприя</w:t>
              <w:softHyphen/>
              <w:t>тия (мероприятия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рограммы)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right="-104" w:hanging="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(соисполнитель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уемый объем финансиров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76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51"/>
        <w:gridCol w:w="2212"/>
        <w:gridCol w:w="11"/>
        <w:gridCol w:w="2232"/>
        <w:gridCol w:w="11"/>
        <w:gridCol w:w="2024"/>
        <w:gridCol w:w="1519"/>
        <w:gridCol w:w="1521"/>
        <w:gridCol w:w="1550"/>
        <w:gridCol w:w="1586"/>
      </w:tblGrid>
      <w:tr>
        <w:trPr>
          <w:tblHeader w:val="true"/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Cs/>
                <w:sz w:val="26"/>
                <w:szCs w:val="26"/>
              </w:rPr>
              <w:t>Подпрограмма «Социальное обеспечение  населения  Шпаковского муниципального округа»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мер социальной поддержки отдельным категориям граждан в округе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Управление труда и социальной защи</w:t>
              <w:softHyphen/>
              <w:t>ты населения администрации Шпаковского муниципального округа Ставропольского края (далее – УТСЗН)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461,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2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269,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132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059,08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714,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742,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28,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44,18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747,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27,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804,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414,89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7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омитет образования администрации  Шпаковского муниципального округа Ставропольского края (далее – комитет образования)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омитет образован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14,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08,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37,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8,33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14,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08,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37,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8,33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омитет по культуре и туризму администрации  Шпаковского муниципального округа Ставропольского края (далее – комитет по культуре и туризму)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омитет по культуре и туризму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мер социальной поддержки семьям и детям в округе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5979,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082,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182,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714,08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3846,0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880,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578,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386,46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133,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01,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04,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327,62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бюджетов государственных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поддержки социально ориентированным некоммерческим организациям в округе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6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4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комитет образования 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омитет образован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4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4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4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13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4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4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4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снащение </w:t>
            </w:r>
            <w:r>
              <w:rPr>
                <w:sz w:val="26"/>
                <w:szCs w:val="26"/>
              </w:rPr>
              <w:t>мест проживания многодетных и социально-неблагополучных семей, из числа малоимущих автономными пожарными извещателями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9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4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4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4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28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4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4538,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5055,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647,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835,48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560,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623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906,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030,64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1695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737,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946,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10,84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</w:t>
              <w:softHyphen/>
              <w:t>бюд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 Подпрограмма «Доступная среда в Шпаковском муниципальном округе»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беспрепятственного доступа инвалидов и других маломобильных групп населения округа к приоритетным объектам в приоритетных сферах жизнедеятельности округа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омитет образования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омитет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right="1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 округе спартакиады инвалидов, фестивалей художественного творчества инвалидов и детей с ограниченными возможностями здоровья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81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81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 в разрезе исполнителей (ГРБС)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4783,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766,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779,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7237,15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560,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623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906,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030,64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880,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729,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09,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742,51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00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комитет образования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комитет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4,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58,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7,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8,33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14,7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08,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37,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8,33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культуре и туризму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культуре и туризм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 ПО ПРОГРАММЕ: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5348,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5225,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967,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155,48</w:t>
            </w:r>
          </w:p>
        </w:tc>
      </w:tr>
      <w:tr>
        <w:trPr>
          <w:trHeight w:val="23" w:hRule="atLeast"/>
        </w:trPr>
        <w:tc>
          <w:tcPr>
            <w:tcW w:w="73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560,9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623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906,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030,64</w:t>
            </w:r>
          </w:p>
        </w:tc>
      </w:tr>
      <w:tr>
        <w:trPr>
          <w:trHeight w:val="23" w:hRule="atLeast"/>
        </w:trPr>
        <w:tc>
          <w:tcPr>
            <w:tcW w:w="73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1695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737,5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946,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010,84</w:t>
            </w:r>
          </w:p>
        </w:tc>
      </w:tr>
      <w:tr>
        <w:trPr>
          <w:trHeight w:val="23" w:hRule="atLeast"/>
        </w:trPr>
        <w:tc>
          <w:tcPr>
            <w:tcW w:w="73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,00</w:t>
            </w:r>
          </w:p>
        </w:tc>
      </w:tr>
      <w:tr>
        <w:trPr>
          <w:trHeight w:val="23" w:hRule="atLeast"/>
        </w:trPr>
        <w:tc>
          <w:tcPr>
            <w:tcW w:w="73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средства бюджетов государственных внебюд</w:t>
              <w:softHyphen/>
              <w:t>жетных фон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ind w:left="142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редства физических и юридических лиц, в том числе средства бюджетных учреждений, полученные от предпринимательской и иной</w:t>
      </w:r>
      <w:r>
        <w:rPr/>
        <w:t xml:space="preserve"> </w:t>
      </w:r>
      <w:r>
        <w:rPr>
          <w:sz w:val="28"/>
          <w:szCs w:val="28"/>
        </w:rPr>
        <w:t>приносящей доход деятельност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center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1702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78840" cy="278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21.95pt;mso-wrap-distance-left:0pt;mso-wrap-distance-right:0pt;mso-wrap-distance-top:0pt;mso-wrap-distance-bottom:0pt;margin-top:0.1pt;mso-position-vertical-relative:text;margin-left:35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72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68" w:firstLine="720"/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7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b/>
      <w:bCs/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31">
    <w:name w:val=" Знак Знак3"/>
    <w:qFormat/>
    <w:rPr/>
  </w:style>
  <w:style w:type="character" w:styleId="11">
    <w:name w:val=" Знак Знак1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Blk">
    <w:name w:val="blk"/>
    <w:basedOn w:val="1"/>
    <w:qFormat/>
    <w:rPr/>
  </w:style>
  <w:style w:type="character" w:styleId="Num4">
    <w:name w:val="num4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8">
    <w:name w:val=" Знак Знак8"/>
    <w:qFormat/>
    <w:rPr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21">
    <w:name w:val="Основной текст 32"/>
    <w:basedOn w:val="Normal"/>
    <w:qFormat/>
    <w:pPr>
      <w:jc w:val="center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sz w:val="28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Заголовок таблицы"/>
    <w:basedOn w:val="Style18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Заголовок таблицы ссылок1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17">
    <w:name w:val="Таблица ссылок1"/>
    <w:basedOn w:val="Normal"/>
    <w:next w:val="Normal"/>
    <w:qFormat/>
    <w:pPr>
      <w:ind w:left="200" w:right="0" w:hanging="200"/>
    </w:pPr>
    <w:rPr>
      <w:sz w:val="20"/>
      <w:szCs w:val="20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ind w:left="0" w:right="0" w:firstLine="720"/>
      <w:jc w:val="center"/>
    </w:pPr>
    <w:rPr>
      <w:b/>
      <w:bCs/>
      <w:kern w:val="2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28:00Z</dcterms:created>
  <dc:creator>1_KAB1_2</dc:creator>
  <dc:description/>
  <cp:keywords/>
  <dc:language>en-US</dc:language>
  <cp:lastModifiedBy>Князь Александра Николаевна</cp:lastModifiedBy>
  <cp:lastPrinted>2022-03-10T16:08:00Z</cp:lastPrinted>
  <dcterms:modified xsi:type="dcterms:W3CDTF">2022-04-01T08:27:00Z</dcterms:modified>
  <cp:revision>6</cp:revision>
  <dc:subject/>
  <dc:title>ПОСТАНОВЛЕНИЕ</dc:title>
</cp:coreProperties>
</file>